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597983777"/>
            <w:bookmarkStart w:id="15" w:name="__Fieldmark__0_35979837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597983777"/>
            <w:bookmarkStart w:id="17" w:name="__Fieldmark__1_35979837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597983777"/>
            <w:bookmarkStart w:id="19" w:name="__Fieldmark__2_359798377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597983777"/>
            <w:bookmarkStart w:id="21" w:name="__Fieldmark__3_359798377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597983777"/>
            <w:bookmarkStart w:id="23" w:name="__Fieldmark__4_359798377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597983777"/>
            <w:bookmarkStart w:id="25" w:name="__Fieldmark__5_359798377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597983777"/>
            <w:bookmarkStart w:id="27" w:name="__Fieldmark__6_359798377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